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8-5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 </w:t>
      </w:r>
      <w:r>
        <w:rPr>
          <w:rFonts w:cs="Arial" w:ascii="Arial" w:hAnsi="Arial"/>
          <w:b/>
          <w:sz w:val="22"/>
          <w:szCs w:val="22"/>
          <w:lang w:val="sr-RS"/>
        </w:rPr>
        <w:t>фебруар 2023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 члана 6. став 1. алинеја 3. Одлуке о спровођењу акције ʺВрати дах природи - посади дрвоʺ (''Службени лист града Крагујевца'', број 21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. фебруара 2023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претходне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н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лог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а ʺВрати дах природи - посади дрво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етход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м комуналном предузећу Шумадија Крагујева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едлог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а ʺВрати дах природи - посади дрвоʺ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12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39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оји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иницијативу Службе комерцијалних послова, а на предлог директора предузећа, донео на седници одржаној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фебруара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>во решење објавити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м комуналном предузећу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едлог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а ʺВрати дах природи - посади дрво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6. став 1. алинеја 3. Одлуке о спровођењу акције ʺВрати дах природи - посади дрвоʺ (''Службени лист града Крагујевца'', број 21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као </w:t>
      </w:r>
      <w:r>
        <w:rPr>
          <w:rFonts w:cs="Arial" w:ascii="Arial" w:hAnsi="Arial"/>
          <w:sz w:val="22"/>
          <w:szCs w:val="22"/>
          <w:lang w:val="sr-RS"/>
        </w:rPr>
        <w:t>и да даје</w:t>
      </w:r>
      <w:r>
        <w:rPr>
          <w:rFonts w:cs="Arial" w:ascii="Arial" w:hAnsi="Arial"/>
          <w:sz w:val="22"/>
          <w:szCs w:val="22"/>
          <w:lang w:val="sr-CS"/>
        </w:rPr>
        <w:t xml:space="preserve"> претходну сагласност н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 ʺВрати дах природи - посади дрвоʺ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, доставило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ло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а ʺВрати дах природи - посади дрво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2-4396, који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иницијативу Службе комерцијалних послова, а на предлог директора предузећа,  донео на седници одржаној 22. фебруара 2023.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6. став 1. алинеја 3. Одлуке о спровођењу акције ʺВрати дах природи - посади дрвоʺ (''Службени лист града Крагујевца'', број 21/22) којом је утврђена обавеза Градског већа, да даје претходну сагласност н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 ʺВрати дах природи - посади дрво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ешење има за циљ пружање могућност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м комуналном предузећу Шумадија Крагујевац да донесе Ценовник ʺВрати дах природи - посади дрвоʺ, ради спровођења Акције ʺВрати дах природи - посади дрвоʺ којом су утврђене мере подршке, кроз обавезе Града, правних, физичких лица и предузетника који предузетим активностима на територији Града мењају или могу променити стање и услове од утицаја на квалитет ваздуха, природних биљних ресурса и животне средине у целини, начин финансирања и друге активности везане за спровођење и промоцију Акциј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 Начелника Градске управе за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уналне послове, Зорица Ђор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 за комуналне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латности, Маја Ангеловск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ru-RU"/>
        </w:rPr>
        <w:t>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3-02-28T08:29:00Z</cp:lastPrinted>
  <dcterms:modified xsi:type="dcterms:W3CDTF">2023-03-01T06:52:00Z</dcterms:modified>
  <cp:revision>300</cp:revision>
  <dc:subject/>
  <dc:title/>
</cp:coreProperties>
</file>